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Arial Rounded MT Bold"/>
        </w:rPr>
        <w:t xml:space="preserve">     </w:t>
      </w:r>
      <w:r>
        <w:rPr/>
        <w:t>NAME:_________________________                                                        NAME:______________________                                        NAME: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36"/>
        </w:rPr>
        <w:t>T U E S D A Y</w:t>
        <w:tab/>
        <w:tab/>
      </w:r>
      <w:r>
        <w:rPr>
          <w:rFonts w:cs="Arial Rounded MT Bold" w:ascii="Arial Rounded MT Bold" w:hAnsi="Arial Rounded MT Bold"/>
          <w:b/>
        </w:rPr>
        <w:tab/>
        <w:tab/>
        <w:tab/>
        <w:tab/>
        <w:tab/>
        <w:tab/>
        <w:t xml:space="preserve">      ** = DIABETIC</w:t>
      </w:r>
    </w:p>
    <w:tbl>
      <w:tblPr>
        <w:tblW w:w="191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00"/>
        <w:gridCol w:w="5184"/>
        <w:gridCol w:w="1008"/>
        <w:gridCol w:w="5058"/>
        <w:gridCol w:w="1134"/>
      </w:tblGrid>
      <w:tr>
        <w:trPr/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.</w:t>
            </w:r>
          </w:p>
        </w:tc>
      </w:tr>
      <w:tr>
        <w:trPr>
          <w:trHeight w:val="10002" w:hRule="atLeast"/>
        </w:trPr>
        <w:tc>
          <w:tcPr>
            <w:tcW w:w="58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elgian Waffle/Syrup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sz w:val="28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 </w:t>
            </w:r>
            <w:r>
              <w:rPr/>
              <w:t>White Toast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 **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       _____Sugar Free Syrup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Arial Rounded MT Bold"/>
              </w:rPr>
              <w:t xml:space="preserve">  </w:t>
            </w:r>
            <w:r>
              <w:rPr/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rn Chowd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ish Florent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Roast Turkey with Grav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Sautéed Vegetable Medle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Rosemary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s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</w:tc>
        <w:tc>
          <w:tcPr>
            <w:tcW w:w="5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Potato Leek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Hamburger with Lettuce &amp; 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on a Whole Wheat Bu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heese Pizz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Onion Ring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Petite Caesar Salad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innamon Applesauce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_____Tea                         _____DeCaf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 _____Mayonnai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ad Dress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Cs/>
                <w:sz w:val="16"/>
                <w:szCs w:val="16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18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Cs/>
                <w:sz w:val="18"/>
              </w:rPr>
              <w:t>wk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12/2/25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20160" w:h="12240"/>
      <w:pgMar w:left="720" w:right="810" w:gutter="0" w:header="0" w:top="2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0:44:00Z</dcterms:created>
  <dc:creator>MARTHA DENSTEDT</dc:creator>
  <dc:description/>
  <cp:keywords/>
  <dc:language>en-US</dc:language>
  <cp:lastModifiedBy>Wendy Smalick</cp:lastModifiedBy>
  <cp:lastPrinted>2025-11-22T11:32:00Z</cp:lastPrinted>
  <dcterms:modified xsi:type="dcterms:W3CDTF">2025-11-22T16:32:00Z</dcterms:modified>
  <cp:revision>139</cp:revision>
  <dc:subject/>
  <dc:title>	*=SUGGESTED MEAL SELECTIONS						T U E S D A Y							** =  NCS	</dc:title>
</cp:coreProperties>
</file>